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22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90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jc w:val="center"/>
              <w:rPr/>
            </w:pPr>
            <w:r>
              <w:rPr>
                <w:b w:val="false"/>
                <w:szCs w:val="26"/>
              </w:rPr>
              <w:t xml:space="preserve">О проведении аукциона на право заключения договора аренды недвижимого муниципального имущества </w:t>
            </w:r>
          </w:p>
          <w:p>
            <w:pPr>
              <w:pStyle w:val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На основании постановлений администрации города Благовещенска                       от 15.04.2021 № 1243 «О передаче в аренду муниципального недвижимого имущества, находящегося в казне муниципального образования города Благовещенска», от 27.05.2021 № 1929 «О внесении изменений в постановление администрации города Благовещенска от 15.04.2021 № 1243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.08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.08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2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273"/>
              <w:gridCol w:w="1276"/>
              <w:gridCol w:w="1276"/>
              <w:gridCol w:w="992"/>
            </w:tblGrid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: нежилое, общей площадью 591,6 кв.м, этаж подвал, 1, с кадастровым номером 28:01:010106:169, расположенное по адресу: г. Благовещенск, ул. Загородная, д. 56, состоящее из: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нежилого помещения общей площадью 134,1 кв.м, этаж 1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 нежилого помещения (гараж) общей площадью 182,1 кв.м., этаж 1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нежилого помещения 275,4 кв.м., этаж – подвал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 583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 029,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.0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2021 по 17.08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00 ч. по местному времени) с 09-00 ч. до 18-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                  БИК 011012100 казначейский счет 40102810245370000015 ОКТМО 10701000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.08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О.А. Богдан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начальника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М.Ю. Чернух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сектора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С.В. Дьяков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сектора отдела использован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вижимого и недвижимого имуществ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С.С. Хмур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+7 (4162) 22 37 05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42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1-07-20T09:41:00Z</cp:lastPrinted>
  <dcterms:modified xsi:type="dcterms:W3CDTF">2021-07-20T00:42:00Z</dcterms:modified>
  <cp:revision>4</cp:revision>
  <dc:subject/>
  <dc:title>АДМИНИСТРАЦИЯ ГОРОДА БЛАГОВЕЩЕНСКА АМУРСКОЙ ОБЛАСТИ</dc:title>
</cp:coreProperties>
</file>